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highlight w:val="yellow"/>
          <w:lang w:val="sr-Latn-R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10-22T20:53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